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138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574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391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924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269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105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982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752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585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380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866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591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241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526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780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14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402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