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5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491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11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69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41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259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67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65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802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469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07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65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128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217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2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