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4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6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23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42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22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01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760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41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075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9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1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09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