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0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730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376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60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74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4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530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55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290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250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470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97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36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699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181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327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