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496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350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128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465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602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282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193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019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079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561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648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810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832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651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435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