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293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392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913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155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373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627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981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891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960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362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505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184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533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