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8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107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45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56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42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87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46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1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7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121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77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9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6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82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7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45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