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8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66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598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82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36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10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22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69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78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451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71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45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962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485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33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