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31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05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48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66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89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2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09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382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02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23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46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7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08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