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465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07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466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581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072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52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39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73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928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13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147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180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170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83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55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86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865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