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170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2369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787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267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2610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5697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2487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9697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1213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1869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2215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0505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5435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468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5931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