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9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372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65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409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30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28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11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962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227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1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196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673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