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3430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3280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4053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3657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5964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942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5379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5585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496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6201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544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896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5396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4189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7621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4259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1107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