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37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547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124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648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86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49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27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556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228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90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749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10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773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920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54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