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045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858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868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914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027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976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950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768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924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704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652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207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253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