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17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04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85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076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714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29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933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56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919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605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471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20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606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34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073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34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