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91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109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696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849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482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21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909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123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151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501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021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260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534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944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809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