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73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213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133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60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930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78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31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797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28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855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71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23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46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