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811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00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332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28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393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44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318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5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88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646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561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845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282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88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092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261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621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