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31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725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378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122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731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277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973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58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584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508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139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891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587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495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532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