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046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901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524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8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013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612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942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677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307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49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032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267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479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