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96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992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995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547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63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33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12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718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155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093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9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32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917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60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58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210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