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99432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31514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13816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56721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04614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02837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1846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90116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91728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27511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82077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8856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34955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72241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65914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