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297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432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591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63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027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756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591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421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436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935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409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14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