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31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512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02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464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459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451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743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503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490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77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214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3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848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599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81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221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987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