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173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919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530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19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440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075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393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43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280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710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3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432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217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391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246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