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498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2509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8344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7784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3965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7751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668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3466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460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1095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101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004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3835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