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748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165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741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457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610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925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106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963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007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805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28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787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234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7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87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499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044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