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735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308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060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952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840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961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359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017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01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321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261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752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814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415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774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