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224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219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755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265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115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529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532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40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395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041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980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029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565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