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311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888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620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708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227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907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519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189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27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119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497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550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554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366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630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444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368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