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23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930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31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67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304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72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23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14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85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491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85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50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895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65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2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