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94540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8358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70086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38767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04738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67794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71420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80250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88489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3295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25018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96195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45477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