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22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094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53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14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518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729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875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58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429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459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96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21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779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716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573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312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355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