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55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68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84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37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68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43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5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18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77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57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33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55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66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1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52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