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82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493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081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71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923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81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94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94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95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86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6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3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348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