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14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26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571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528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65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514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30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95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878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715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45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52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882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269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911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3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412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