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87731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69782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3621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4355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57114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6148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98026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87106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86586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73067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83057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41865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42076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62049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21709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