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782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054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254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668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344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995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048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761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19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0787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453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042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779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