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0200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2667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374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132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7107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685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419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3466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614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0762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439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054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664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2478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1321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87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839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