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007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380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439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5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7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838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148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535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712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263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516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523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715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224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860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