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007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70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450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976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5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43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07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574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56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75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26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25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07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