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376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884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234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816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031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273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666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650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413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368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558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073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78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97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78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827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383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