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951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8852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37984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5947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18506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58478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46207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50121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17981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6341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3505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3570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9483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28861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0148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