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533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794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267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777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257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883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849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384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082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190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096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777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454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