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63175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4272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27454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76096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47510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63769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44120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65927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56529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64101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28603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63206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75467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40140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34765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54200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56662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