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671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477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86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004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817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938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15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835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21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324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65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282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597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453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