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676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2759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5742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8118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1435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0793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3025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4555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2639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5383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057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830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5855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