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164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721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509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187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240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282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335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063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651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039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08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928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50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481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665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669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156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