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840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480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57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814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72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949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104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670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91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490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819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196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720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390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451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